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RCADO DE BENITO JUAREZ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299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</w:t>
            </w:r>
            <w:r>
              <w:rPr>
                <w:b/>
              </w:rPr>
              <w:t>30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S  PROPS WHICH INCLUDE THE STORE SIGN AND STORE ITEMS THAT REFLECT THE CULTURE OF OAXACA, MEX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S MEXICAN MONE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</w:t>
            </w:r>
            <w:r>
              <w:rPr>
                <w:b/>
              </w:rPr>
              <w:t>25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S THE SIGN,PROPS, AND MEXICAN MONEY BUT DOESN’T HAVE ENOUGH ITEMS TO SELL TO EVERYONE AT THE MARKET/OR DOES NOT REFLECT THE CULTURE OF MEXICO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20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MISSING EITHER THE SIGN OR THE MONEY IN ORDER TO SELL AT THE MARKE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</w:t>
            </w:r>
            <w:r>
              <w:rPr>
                <w:b/>
              </w:rPr>
              <w:t>15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NLY HAS THE ITEMS TO SELL FORGOT THE SIGN AND THE MONEY</w:t>
            </w:r>
          </w:p>
        </w:tc>
      </w:tr>
      <w:tr>
        <w:trPr>
          <w:trHeight w:val="299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ES COMPLETE SENTENCES, CORRECT VERB FORMS, AND A VARIETY OF APPROPRIATE VOCABULARY WHEN BUYING AND SELLIN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ES ONLY SPANIS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SES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50:00Z</dcterms:created>
  <dc:creator>C. Tully</dc:creator>
  <dc:description/>
  <cp:keywords/>
  <dc:language>en-US</dc:language>
  <cp:lastModifiedBy>C. Tully</cp:lastModifiedBy>
  <dcterms:modified xsi:type="dcterms:W3CDTF">2012-05-10T17:18:00Z</dcterms:modified>
  <cp:revision>2</cp:revision>
  <dc:subject/>
  <dc:title/>
</cp:coreProperties>
</file>