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/>
      </w:pPr>
      <w:r>
        <w:rPr/>
        <w:t>NAME:________________________________________________       DATE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PROYECTO-POEMA </w:t>
      </w:r>
    </w:p>
    <w:p>
      <w:pPr>
        <w:pStyle w:val="Normal"/>
        <w:rPr/>
      </w:pPr>
      <w:r>
        <w:rPr/>
        <w:tab/>
        <w:tab/>
        <w:tab/>
        <w:tab/>
        <w:tab/>
        <w:t>PARA EL 23 DE ENER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RUBRICO </w:t>
      </w:r>
    </w:p>
    <w:p>
      <w:pPr>
        <w:pStyle w:val="Normal"/>
        <w:jc w:val="center"/>
        <w:rPr/>
      </w:pPr>
      <w:r>
        <w:rPr/>
        <w:t>PARTE 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0 PTS. (RECITACION DEL POEMA MEMORIZADO-MINIMO 10 VERSO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 PTS.       HABLA CLARO Y EN VOZ ALTA (10 PTS)</w:t>
      </w:r>
    </w:p>
    <w:p>
      <w:pPr>
        <w:pStyle w:val="Normal"/>
        <w:rPr/>
      </w:pPr>
      <w:r>
        <w:rPr/>
      </w:r>
    </w:p>
    <w:p>
      <w:pPr>
        <w:pStyle w:val="Normal"/>
        <w:ind w:right="-1080" w:hanging="0"/>
        <w:rPr/>
      </w:pPr>
      <w:r>
        <w:rPr/>
        <w:t>_________________ PTS.</w:t>
        <w:tab/>
        <w:t xml:space="preserve">  PRONUNCIA LAS PALABRAS CORRECTAMENTE (10 PTS)</w:t>
      </w:r>
    </w:p>
    <w:p>
      <w:pPr>
        <w:pStyle w:val="Normal"/>
        <w:rPr/>
      </w:pPr>
      <w:r>
        <w:rPr/>
        <w:tab/>
        <w:tab/>
        <w:tab/>
        <w:tab/>
        <w:t xml:space="preserve">    </w:t>
      </w:r>
    </w:p>
    <w:p>
      <w:pPr>
        <w:pStyle w:val="Normal"/>
        <w:ind w:left="3000" w:hanging="3000"/>
        <w:rPr/>
      </w:pPr>
      <w:r>
        <w:rPr/>
        <w:t>_________________PTS.        RECITA EL POEMA COMPLETO DE MEMORIA-SIN OLVIDAR LAS PALABRAS (50)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 xml:space="preserve">     PARTE II</w:t>
      </w:r>
    </w:p>
    <w:p>
      <w:pPr>
        <w:pStyle w:val="Normal"/>
        <w:rPr/>
      </w:pPr>
      <w:r>
        <w:rPr/>
      </w:r>
    </w:p>
    <w:p>
      <w:pPr>
        <w:pStyle w:val="Normal"/>
        <w:ind w:left="2880" w:right="-360" w:hanging="2880"/>
        <w:rPr/>
      </w:pPr>
      <w:r>
        <w:rPr/>
        <w:t>_________________PTS.</w:t>
        <w:tab/>
        <w:t xml:space="preserve"> (15 PTS) UN RESUME BREVE DEL AUTOR Y EL       SIGNIFICADO DEL POEMA. (QUIEN ES EL AUTOR(A), DE DONDE ES, SU PROFESION/IMPORTANTE, DE QUE SE TRATA EL POEMA)</w:t>
      </w:r>
    </w:p>
    <w:p>
      <w:pPr>
        <w:pStyle w:val="Normal"/>
        <w:rPr/>
      </w:pPr>
      <w:r>
        <w:rPr/>
        <w:t>_________________PTS.      (15 PTS) INTERPRETA EL POEMACORREC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TS.=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20:00Z</dcterms:created>
  <dc:creator>rchurn</dc:creator>
  <dc:description/>
  <cp:keywords/>
  <dc:language>en-US</dc:language>
  <cp:lastModifiedBy>rchurn</cp:lastModifiedBy>
  <cp:lastPrinted>2009-05-01T11:06:00Z</cp:lastPrinted>
  <dcterms:modified xsi:type="dcterms:W3CDTF">2012-12-17T20:11:00Z</dcterms:modified>
  <cp:revision>7</cp:revision>
  <dc:subject/>
  <dc:title>(25 PTS)   PRESENTS A BRIEF ORAL BIOGRAPHY OF POET  INCLUDES:</dc:title>
</cp:coreProperties>
</file>