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PROYECTO     DE    ESPANOL</w:t>
      </w:r>
    </w:p>
    <w:p>
      <w:pPr>
        <w:pStyle w:val="Normal"/>
        <w:ind w:left="1440" w:firstLine="720"/>
        <w:rPr/>
      </w:pPr>
      <w:r>
        <w:rPr/>
        <w:t xml:space="preserve">            </w:t>
      </w:r>
      <w:r>
        <w:rPr/>
        <w:t>PARA   EL  2  DE ABRIL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LUCES*****CAMARA*****ACCION  (PROYECTO O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 A CREAR UN PROGRAMA PARA TELEVISION EN ESPANOL.  </w:t>
      </w:r>
    </w:p>
    <w:p>
      <w:pPr>
        <w:pStyle w:val="Normal"/>
        <w:rPr/>
      </w:pPr>
      <w:r>
        <w:rPr/>
        <w:t xml:space="preserve">PUEDES HACER CUALQUIER PROGRAMA QUE SEA, PERO SOLO </w:t>
      </w:r>
    </w:p>
    <w:p>
      <w:pPr>
        <w:pStyle w:val="Normal"/>
        <w:rPr/>
      </w:pPr>
      <w:r>
        <w:rPr/>
        <w:t>TIENES QUE INCORPORAR 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NIDO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 xml:space="preserve">      -</w:t>
        <w:tab/>
        <w:t xml:space="preserve">TENER UN MINIMO DE 10 ORACIONES </w:t>
      </w:r>
    </w:p>
    <w:p>
      <w:pPr>
        <w:pStyle w:val="Normal"/>
        <w:numPr>
          <w:ilvl w:val="2"/>
          <w:numId w:val="1"/>
        </w:numPr>
        <w:rPr/>
      </w:pPr>
      <w:r>
        <w:rPr/>
        <w:t>USAR VOCABULARIO APROPIADO PARA SU PROGRAMA</w:t>
      </w:r>
    </w:p>
    <w:p>
      <w:pPr>
        <w:pStyle w:val="Normal"/>
        <w:numPr>
          <w:ilvl w:val="2"/>
          <w:numId w:val="1"/>
        </w:numPr>
        <w:rPr/>
      </w:pPr>
      <w:r>
        <w:rPr/>
        <w:t>USAR VERBOS, ARTICULOS, SUSTANTIVOS Y ADJETIVOS CORRECTAMENTE EN ORACIONES (GRAMATICA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CLUIR INFORMACION DE UNA PERSONA IMPORTANTE </w:t>
      </w:r>
      <w:r>
        <w:rPr>
          <w:b/>
          <w:bCs/>
        </w:rPr>
        <w:t>O</w:t>
      </w:r>
      <w:r>
        <w:rPr/>
        <w:t xml:space="preserve"> UN EVENTO </w:t>
      </w:r>
      <w:r>
        <w:rPr>
          <w:b/>
          <w:bCs/>
        </w:rPr>
        <w:t>O</w:t>
      </w:r>
      <w:r>
        <w:rPr/>
        <w:t xml:space="preserve"> DE UN TEMA DE IMPORTANCIA DE UNOS DE LOS PAISES HISPANOHABLANTES.  (EJEMPLO:, LOS INMIGRANTES EN LOS ESTADOS UNIDOS, TERREMOTO, ISABEL ALLENDE 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>PRESENTAC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TIENES QUE SABER SU PARTE DE MEMORI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PRESENTARLA DE UNA MANERA INTERESANTE</w:t>
      </w:r>
    </w:p>
    <w:p>
      <w:pPr>
        <w:pStyle w:val="Normal"/>
        <w:ind w:left="2160" w:firstLine="60"/>
        <w:rPr/>
      </w:pPr>
      <w:r>
        <w:rPr/>
        <w:t>(EJEMPLO: UNA NOVELA, UNA ENTREVISTA, LAS NOTICIAS, DOCUMENTARIO)</w:t>
      </w:r>
    </w:p>
    <w:p>
      <w:pPr>
        <w:pStyle w:val="Normal"/>
        <w:numPr>
          <w:ilvl w:val="2"/>
          <w:numId w:val="1"/>
        </w:numPr>
        <w:rPr/>
      </w:pPr>
      <w:r>
        <w:rPr/>
        <w:t>TIENES QUE TENER LOS ‘PROPS’ NECESARIO PARA SU PROGRAM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IENES QUE HABLAR CLARO (PRONUNCIACION CORRECTA), EN VOZ ALTA Y CON FLU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PUEDES HACER ESTE PROYECTO SOLO </w:t>
      </w:r>
      <w:r>
        <w:rPr>
          <w:b/>
          <w:bCs/>
        </w:rPr>
        <w:t>O</w:t>
      </w:r>
      <w:r>
        <w:rPr/>
        <w:t xml:space="preserve"> CON OTRAS PERSONAS; 10 ORACIONES CADA PERSONA.</w:t>
      </w:r>
    </w:p>
    <w:p>
      <w:pPr>
        <w:pStyle w:val="Normal"/>
        <w:rPr/>
      </w:pPr>
      <w:r>
        <w:rPr/>
        <w:t>** CUENTA COMO UN EXAME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YO NECESITO UNA COPIA DE SUS LINEAS 3 DIAS ANTES PARA CREAR UN HORARIO DE LOS PROGRAMAS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52:00Z</dcterms:created>
  <dc:creator>rose mary  churn</dc:creator>
  <dc:description/>
  <cp:keywords/>
  <dc:language>en-US</dc:language>
  <cp:lastModifiedBy>C. Tully</cp:lastModifiedBy>
  <dcterms:modified xsi:type="dcterms:W3CDTF">2012-03-15T15:33:00Z</dcterms:modified>
  <cp:revision>10</cp:revision>
  <dc:subject/>
  <dc:title> </dc:title>
</cp:coreProperties>
</file>