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ROYECTO-EL 30 Y 31  DE MAY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RCADO DE BENITO JUAR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AMOS A VENDER Y REGATEAR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080" w:hanging="0"/>
        <w:rPr>
          <w:b/>
          <w:b/>
        </w:rPr>
      </w:pPr>
      <w:r>
        <w:rPr>
          <w:b/>
        </w:rPr>
        <w:t>30 PTS. LAS COSAS QUE VAS A VENDER (CULTURAL DE MEXICO) EN TU TIENDA Y LOS ‘PROPS’ (LETRERO, DINERO)</w:t>
      </w:r>
    </w:p>
    <w:p>
      <w:pPr>
        <w:pStyle w:val="Normal"/>
        <w:ind w:right="-1080" w:hanging="0"/>
        <w:rPr>
          <w:b/>
          <w:b/>
        </w:rPr>
      </w:pPr>
      <w:r>
        <w:rPr>
          <w:b/>
        </w:rPr>
      </w:r>
    </w:p>
    <w:p>
      <w:pPr>
        <w:pStyle w:val="Normal"/>
        <w:ind w:right="-1080" w:hanging="0"/>
        <w:rPr>
          <w:b/>
          <w:b/>
        </w:rPr>
      </w:pPr>
      <w:r>
        <w:rPr>
          <w:b/>
        </w:rPr>
        <w:t>70 PTS. REGATEAR COMO VENDEDOR Y COMO CLIENTE (USAR EL VOCABULARIO APROPIADO, GRAMATICA, ORACIONES COMPLETAS, PRONUNCIACION)</w:t>
      </w:r>
    </w:p>
    <w:p>
      <w:pPr>
        <w:pStyle w:val="Normal"/>
        <w:ind w:right="-1080" w:hanging="0"/>
        <w:rPr>
          <w:b/>
          <w:b/>
        </w:rPr>
      </w:pPr>
      <w:r>
        <w:rPr>
          <w:b/>
        </w:rPr>
      </w:r>
    </w:p>
    <w:p>
      <w:pPr>
        <w:pStyle w:val="Normal"/>
        <w:ind w:right="-1080" w:hanging="0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ind w:right="-1080" w:hanging="0"/>
        <w:rPr>
          <w:b/>
          <w:b/>
        </w:rPr>
      </w:pPr>
      <w:r>
        <w:rPr>
          <w:b/>
        </w:rPr>
        <w:tab/>
        <w:t xml:space="preserve"> 25PTS. USAR ORACIONES COMPLETAS Y GRAMATICA CORRECTA</w:t>
      </w:r>
    </w:p>
    <w:p>
      <w:pPr>
        <w:pStyle w:val="Normal"/>
        <w:ind w:right="-1080" w:hanging="0"/>
        <w:rPr>
          <w:b/>
          <w:b/>
        </w:rPr>
      </w:pPr>
      <w:r>
        <w:rPr>
          <w:b/>
        </w:rPr>
        <w:tab/>
        <w:t xml:space="preserve"> 25 PTS. USAR VOCABULARIO APROPIADO </w:t>
      </w:r>
    </w:p>
    <w:p>
      <w:pPr>
        <w:pStyle w:val="Normal"/>
        <w:ind w:right="-1080"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0PTS.HACER PREGUNTAS DE LO QUE COMPRAS, DEL PRECIO Y </w:t>
      </w:r>
    </w:p>
    <w:p>
      <w:pPr>
        <w:pStyle w:val="Normal"/>
        <w:ind w:right="-1080" w:firstLine="720"/>
        <w:rPr>
          <w:b/>
          <w:b/>
        </w:rPr>
      </w:pPr>
      <w:r>
        <w:rPr>
          <w:b/>
        </w:rPr>
        <w:tab/>
        <w:t>REGATEAR.</w:t>
      </w:r>
    </w:p>
    <w:p>
      <w:pPr>
        <w:pStyle w:val="Normal"/>
        <w:ind w:right="-1080" w:hanging="0"/>
        <w:rPr>
          <w:b/>
          <w:b/>
        </w:rPr>
      </w:pPr>
      <w:r>
        <w:rPr>
          <w:b/>
        </w:rPr>
      </w:r>
    </w:p>
    <w:p>
      <w:pPr>
        <w:pStyle w:val="Normal"/>
        <w:ind w:right="-1080" w:hanging="0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</w:t>
      </w:r>
    </w:p>
    <w:p>
      <w:pPr>
        <w:pStyle w:val="Normal"/>
        <w:ind w:right="-10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YOU WILL BE VISITING </w:t>
      </w:r>
      <w:r>
        <w:rPr>
          <w:b/>
        </w:rPr>
        <w:t>EL MERCADO DE BENITO JUAREZ</w:t>
      </w:r>
      <w:r>
        <w:rPr/>
        <w:t xml:space="preserve"> AND YOU WILL HAVE TWO TASK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WILL BE A VENDOR SELLING THINGS SOLD IN OAXACA, MEXICO IN THAT PARTICULAR STORE. FOR EXAMPLE : IF YOU HAVE A CLOTHING STORE, YOU WOULD SELL CLOTHING TIPICALLY SOLD IN MEXICO IN A CLOTHING STORE OR IF YOU SOLD BOOKS IN THE BOOK STORE IT WOULD BE BOOKS BY LATIN AMERICAN/MEXICAN AUTHORS IN SPANISH.</w:t>
      </w:r>
    </w:p>
    <w:p>
      <w:pPr>
        <w:pStyle w:val="Normal"/>
        <w:ind w:left="720" w:hanging="0"/>
        <w:rPr/>
      </w:pPr>
      <w:r>
        <w:rPr/>
        <w:t>YOU WILL NEED YOUR STORE SIGN, ITEMS YOU’RE SELLING AND MEXICAN MONEY (TO GIVE CHANGE TO CUSTOMERS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**REMEMBER AS A VENDOR YOU HAVE TO BARGAIN WITH YOUR CUSTOMERS IN SPANIS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WILL BE A CUSTOMER AND SHOPPING FOR DIFFERENT ITEMS IN ALL OF THE STORE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**YOU WILL NEED TO BARGAIN IN SPANISH IN ORDER TO GET THE BEST PRICES; THIS IS A MEXICAN MERCADO.  YOU WILL ALSO NEED MEXICAN MONEY.</w:t>
      </w:r>
    </w:p>
    <w:p>
      <w:pPr>
        <w:pStyle w:val="Normal"/>
        <w:rPr>
          <w:b/>
          <w:b/>
        </w:rPr>
      </w:pPr>
      <w:r>
        <w:rPr>
          <w:b/>
        </w:rPr>
        <w:t>KEEP IN MIND THAT YOU WILL BE A VENDOR ONE DAY AND THE NEXT A CUSTOMER OR VICE VERS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EASE USE THE RUBRIC IN ORDER TO PREPARE WELL FOR YOUR EXPERIENCE AT THE MARKET!!!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7:09:00Z</dcterms:created>
  <dc:creator>C. Tully</dc:creator>
  <dc:description/>
  <cp:keywords/>
  <dc:language>en-US</dc:language>
  <cp:lastModifiedBy>C. Tully</cp:lastModifiedBy>
  <dcterms:modified xsi:type="dcterms:W3CDTF">2012-05-10T15:50:00Z</dcterms:modified>
  <cp:revision>5</cp:revision>
  <dc:subject/>
  <dc:title/>
</cp:coreProperties>
</file>