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t>PROYECTO ORAL-ESPANOL I- 23 DE ENERO</w:t>
      </w:r>
    </w:p>
    <w:p>
      <w:pPr>
        <w:pStyle w:val="Normal"/>
        <w:jc w:val="center"/>
        <w:rPr/>
      </w:pPr>
      <w:r>
        <w:rPr/>
        <w:t>(EXCHANGE PROGRAM INTERVIEW)</w:t>
      </w:r>
    </w:p>
    <w:p>
      <w:pPr>
        <w:pStyle w:val="Normal"/>
        <w:rPr/>
      </w:pPr>
      <w:r>
        <w:rPr/>
      </w:r>
    </w:p>
    <w:p>
      <w:pPr>
        <w:pStyle w:val="Normal"/>
        <w:rPr/>
      </w:pPr>
      <w:r>
        <w:rPr/>
        <w:t xml:space="preserve">YOU WILL HAVE THE OPPORTUNITY TO TRAVEL TO A SPANISH SPEAKING COUNTRY NEXT SEMESTER ON A STUDENT EXCHANGE PROGRAM. YOU WILL BE ABLE TO EXPERIENCE THE CULTURE BY STAYING WITH A FAMILY, VISITING PLACES OF YOUR CHOICE, AND OF COURSE, PRACTICING YOUR SPANISH EVERY DAY!  HOWEVER, THERE IS LIMITED ROOM IN THIS HIGHLY SELECTIVE PROGRAM. THEREFORE, IN ORDER TO BE CHOSEN YOU WILL HAVE TO INTERVIEW WITH A STAFF CONSULTANT WHO WILL MAKE SURE THAT THE QUALIFYING STUDENTS ARE PLACED IN THE MOST APPROPRIATE HOME.  </w:t>
      </w:r>
    </w:p>
    <w:p>
      <w:pPr>
        <w:pStyle w:val="Normal"/>
        <w:rPr/>
      </w:pPr>
      <w:r>
        <w:rPr/>
      </w:r>
    </w:p>
    <w:p>
      <w:pPr>
        <w:pStyle w:val="Normal"/>
        <w:rPr/>
      </w:pPr>
      <w:r>
        <w:rPr/>
        <w:t>TO PREPARE FOR THIS INTERVIEW, YOU MUST DO THE FOLLOWING:</w:t>
      </w:r>
    </w:p>
    <w:p>
      <w:pPr>
        <w:pStyle w:val="Normal"/>
        <w:rPr/>
      </w:pPr>
      <w:r>
        <w:rPr/>
      </w:r>
    </w:p>
    <w:p>
      <w:pPr>
        <w:pStyle w:val="Normal"/>
        <w:numPr>
          <w:ilvl w:val="0"/>
          <w:numId w:val="1"/>
        </w:numPr>
        <w:rPr/>
      </w:pPr>
      <w:r>
        <w:rPr/>
        <w:t xml:space="preserve">TELL ABOUT YOURSELF, WHERE YOU LIVE,WHERE YOU ARE FROM,YOUR AGE,GRADE, AND  INTERESTS </w:t>
      </w:r>
    </w:p>
    <w:p>
      <w:pPr>
        <w:pStyle w:val="Normal"/>
        <w:numPr>
          <w:ilvl w:val="0"/>
          <w:numId w:val="1"/>
        </w:numPr>
        <w:rPr/>
      </w:pPr>
      <w:r>
        <w:rPr/>
        <w:t xml:space="preserve">TELL A LITTLE ABOUT YOUR FAMILY (PARENTS,SIBLINGS,INTERESTS) </w:t>
      </w:r>
    </w:p>
    <w:p>
      <w:pPr>
        <w:pStyle w:val="Normal"/>
        <w:numPr>
          <w:ilvl w:val="0"/>
          <w:numId w:val="1"/>
        </w:numPr>
        <w:rPr/>
      </w:pPr>
      <w:r>
        <w:rPr/>
        <w:t xml:space="preserve">TELL ABOUT YOUR SCHOOL, WHAT KIND OF STUDENT YOU ARE, YOUR CLASSES </w:t>
      </w:r>
    </w:p>
    <w:p>
      <w:pPr>
        <w:pStyle w:val="Normal"/>
        <w:numPr>
          <w:ilvl w:val="0"/>
          <w:numId w:val="1"/>
        </w:numPr>
        <w:rPr/>
      </w:pPr>
      <w:r>
        <w:rPr/>
        <w:t xml:space="preserve">TALK ABOUT WHAT IN THAT PARTICULAR SPANISH SPEAKING COUNTRY INTERESTS YOU (SPECIFIC INFORMATION ABOUT CERTAIN PLACES,PEOPLE, HISTORY, ARTS, ETC.) </w:t>
      </w:r>
    </w:p>
    <w:p>
      <w:pPr>
        <w:pStyle w:val="Normal"/>
        <w:numPr>
          <w:ilvl w:val="0"/>
          <w:numId w:val="1"/>
        </w:numPr>
        <w:rPr/>
      </w:pPr>
      <w:r>
        <w:rPr/>
        <w:t xml:space="preserve">PROVIDE A VISUAL FOR THE TOPICS YOU WILL BE SPEAKING ABOUT </w:t>
      </w:r>
    </w:p>
    <w:p>
      <w:pPr>
        <w:pStyle w:val="Normal"/>
        <w:rPr/>
      </w:pPr>
      <w:r>
        <w:rPr/>
        <w:t xml:space="preserve">(SELF, INTERESTS,FAMILY, SCHOOL, SPANISH-SPEAKING COUNTRY) </w:t>
      </w:r>
    </w:p>
    <w:p>
      <w:pPr>
        <w:pStyle w:val="Normal"/>
        <w:rPr/>
      </w:pPr>
      <w:r>
        <w:rPr/>
      </w:r>
    </w:p>
    <w:p>
      <w:pPr>
        <w:pStyle w:val="Normal"/>
        <w:rPr/>
      </w:pPr>
      <w:r>
        <w:rPr/>
        <w:t xml:space="preserve">YOU ARE EXPECTED TO USE APPROPRIATE VOCABULARY, APPROPRIATE VERB USAGE, COMPLETE SENTENCES, AND ABOVE ALL ONLY SPEAK SPANISH FOR YOUR INTERVIEW.  YOU MAY INTERVIEW TOGETHER WITH A FRIEND (FROM THE SAME CLASS) IF YOU WISH TO BE PLACED (IF PICKED) WITH THE SAME FAMILY FOR THE EXCHANGE PROGRAM. HOWEVER, EACH PERSON, THOUGH BEING INTERVIEWED TOGETHER, RECEIVES AN INDIVIDUAL GRADE.   </w:t>
      </w:r>
    </w:p>
    <w:p>
      <w:pPr>
        <w:pStyle w:val="Normal"/>
        <w:rPr/>
      </w:pPr>
      <w:r>
        <w:rPr/>
      </w:r>
    </w:p>
    <w:p>
      <w:pPr>
        <w:pStyle w:val="Normal"/>
        <w:rPr/>
      </w:pPr>
      <w:r>
        <w:rPr/>
        <w:t xml:space="preserve">                                   </w:t>
      </w:r>
      <w:r>
        <w:rPr/>
        <w:t>THE RUBRIC WILL BE USED FOR GRADING!</w:t>
      </w:r>
    </w:p>
    <w:p>
      <w:pPr>
        <w:pStyle w:val="Normal"/>
        <w:rPr/>
      </w:pPr>
      <w:r>
        <w:rPr/>
        <w:t xml:space="preserve">                                                        </w:t>
      </w:r>
      <w:r>
        <w:rPr/>
        <w:t xml:space="preserve">HAVE FUN AND GOOD LUCK!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15:00:00Z</dcterms:created>
  <dc:creator>BBOE</dc:creator>
  <dc:description/>
  <cp:keywords/>
  <dc:language>en-US</dc:language>
  <cp:lastModifiedBy>rchurn</cp:lastModifiedBy>
  <cp:lastPrinted>2011-12-14T12:07:00Z</cp:lastPrinted>
  <dcterms:modified xsi:type="dcterms:W3CDTF">2012-12-17T19:59:00Z</dcterms:modified>
  <cp:revision>6</cp:revision>
  <dc:subject/>
  <dc:title>PROYECTO ORAL-ESPANOL I- 20 DE ENERO</dc:title>
</cp:coreProperties>
</file>