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RUBRICO- PARTICIPACION</w:t>
      </w:r>
    </w:p>
    <w:p>
      <w:pPr>
        <w:pStyle w:val="Normal"/>
        <w:rPr/>
      </w:pPr>
      <w:r>
        <w:rPr/>
        <w:tab/>
        <w:tab/>
        <w:tab/>
        <w:tab/>
        <w:tab/>
      </w:r>
    </w:p>
    <w:tbl>
      <w:tblPr>
        <w:tblW w:w="863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5"/>
        <w:gridCol w:w="1726"/>
        <w:gridCol w:w="1726"/>
        <w:gridCol w:w="1726"/>
        <w:gridCol w:w="1727"/>
      </w:tblGrid>
      <w:tr>
        <w:trPr>
          <w:trHeight w:val="350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A-A+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 xml:space="preserve">B-B+               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C-C+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D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E (0%)</w:t>
            </w:r>
          </w:p>
        </w:tc>
      </w:tr>
      <w:tr>
        <w:trPr>
          <w:trHeight w:val="1780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Tries to speak Spanish  all /most of the time to communicate with teacher and classmate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ries to speak Spanis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lot of the time to communicate with the teacher and classmate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ies to speak Spanish some of the time to communicate with the teacher and classmate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peaks Spanish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imally (words here and there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es not speak Spanish at all</w:t>
            </w:r>
          </w:p>
        </w:tc>
      </w:tr>
      <w:tr>
        <w:trPr>
          <w:trHeight w:val="2380" w:hRule="atLeast"/>
          <w:cantSplit w:val="true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s learned vocabulary, as well as new vocabulary in complete sentences to speak and ask question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s learned vocabulary in sentences most of the time to speak and ask some question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s some vocabulary to speak  and ask questions.  Lacks use of complete sentences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ses incomplete sentences all of the time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es not attempt to speak at a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THIS GRADE WILL COUNT AS A QUIZ GRADE AND WILL BE DETERMINED AS A RESULT OF EVERYDAY OBSERVATION.</w:t>
      </w:r>
    </w:p>
    <w:p>
      <w:pPr>
        <w:pStyle w:val="Normal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churn</dc:creator>
  <dc:description/>
  <dc:language>en-US</dc:language>
  <cp:lastModifiedBy/>
  <cp:revision>0</cp:revision>
  <dc:subject/>
  <dc:title/>
</cp:coreProperties>
</file>