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>RUBRICO- PARTICIPACION ORAL (nativos)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-A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B-B+        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-C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-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-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iempre</w:t>
            </w:r>
            <w:r>
              <w:rPr/>
              <w:t xml:space="preserve"> habla en el espanol para comunicarse con la maestra y los demas en la clase todos los di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la en el espanol </w:t>
            </w:r>
            <w:r>
              <w:rPr>
                <w:b/>
              </w:rPr>
              <w:t>la mayoria del tiempo</w:t>
            </w:r>
            <w:r>
              <w:rPr/>
              <w:t xml:space="preserve"> para comunicarse con la maestra y los demas en la clase todos los di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la en el espanol </w:t>
            </w:r>
            <w:r>
              <w:rPr>
                <w:b/>
              </w:rPr>
              <w:t>la mayoria del tiempo</w:t>
            </w:r>
            <w:r>
              <w:rPr/>
              <w:t xml:space="preserve"> para comunicarse con la maestra y los demas en la clase todos los di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la en el espanol </w:t>
            </w:r>
            <w:r>
              <w:rPr>
                <w:b/>
              </w:rPr>
              <w:t>a veces</w:t>
            </w:r>
            <w:r>
              <w:rPr/>
              <w:t xml:space="preserve"> para comunicarse con la maestra y los demas en la clase todos los dias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la algunas </w:t>
            </w:r>
            <w:r>
              <w:rPr>
                <w:b/>
              </w:rPr>
              <w:t>palabras</w:t>
            </w:r>
            <w:r>
              <w:rPr/>
              <w:t xml:space="preserve"> en el espanol, </w:t>
            </w:r>
            <w:r>
              <w:rPr>
                <w:b/>
              </w:rPr>
              <w:t>de vez en cuando</w:t>
            </w:r>
            <w:r>
              <w:rPr/>
              <w:t>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empre</w:t>
            </w:r>
            <w:r>
              <w:rPr/>
              <w:t xml:space="preserve"> usa el vocabulario apropiado, gramatica correcta y oraciones completas cuando hab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 mayoria del tiempo</w:t>
            </w:r>
            <w:r>
              <w:rPr/>
              <w:t xml:space="preserve"> usa vocabulario adecuado, gramatica correcta y oraciones completas cuando habl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 mayoria del tiempo</w:t>
            </w:r>
            <w:r>
              <w:rPr/>
              <w:t xml:space="preserve"> usa el vocabulario inapropiado, tiene errores gramaticales en sus oraciones completas cuando habl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ces</w:t>
            </w:r>
            <w:r>
              <w:rPr/>
              <w:t xml:space="preserve"> usa el vocabulario apropiado, pero con muchos errores gramaticales en sus oraciones cuando habl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 solamente palabras, no oraciones para hablar en espan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calificacion cuenta como una prueb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14:00Z</dcterms:created>
  <dc:creator>rchurn</dc:creator>
  <dc:description/>
  <cp:keywords/>
  <dc:language>en-US</dc:language>
  <cp:lastModifiedBy>rchurn</cp:lastModifiedBy>
  <cp:lastPrinted>2010-11-03T14:11:00Z</cp:lastPrinted>
  <dcterms:modified xsi:type="dcterms:W3CDTF">2010-11-09T20:31:00Z</dcterms:modified>
  <cp:revision>4</cp:revision>
  <dc:subject/>
  <dc:title>RUBRICO- PARTICIPACION ORAL (nativos)</dc:title>
</cp:coreProperties>
</file>