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RUBRICO- PARTICIPACION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A-A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B-B+               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-C+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E (0%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ries to speak Spanish  all /most of the time to communicate with teacher and classma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ies to speak Spanish </w:t>
            </w:r>
          </w:p>
          <w:p>
            <w:pPr>
              <w:pStyle w:val="Normal"/>
              <w:rPr/>
            </w:pPr>
            <w:r>
              <w:rPr/>
              <w:t>A lot of the time to communicate with the teacher and classma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es to speak Spanish some of the time to communicate with the teacher and classma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peaks Spanish </w:t>
            </w:r>
          </w:p>
          <w:p>
            <w:pPr>
              <w:pStyle w:val="Normal"/>
              <w:rPr/>
            </w:pPr>
            <w:r>
              <w:rPr/>
              <w:t>Minimally (words here and there)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speak Spanish at all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learned vocabulary, as well as new vocabulary in complete sentences to speak and ask ques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learned vocabulary in sentences most of the time to speak and ask some ques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some vocabulary to speak  and ask questions.  Lacks use of complete sentenc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es incomplete sentences all of the tim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es not attempt to speak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GRADE WILL COUNT AS A QUIZ GRADE AND WILL BE DETERMINED AS A RESULT OF EVERYDAY OBSERVATIO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13:11:00Z</dcterms:created>
  <dc:creator>rchurn</dc:creator>
  <dc:description/>
  <cp:keywords/>
  <dc:language>en-US</dc:language>
  <cp:lastModifiedBy>rchurn</cp:lastModifiedBy>
  <cp:lastPrinted>2010-01-28T15:42:00Z</cp:lastPrinted>
  <dcterms:modified xsi:type="dcterms:W3CDTF">2010-01-28T20:42:00Z</dcterms:modified>
  <cp:revision>4</cp:revision>
  <dc:subject/>
  <dc:title/>
</cp:coreProperties>
</file>